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посредством организатора торгов ООО "СЭТОНЛАЙН" объявляет о проведении открытого аукциона в электронной  форме (далее - аукцион)  на право заключения договора на поставку товара (</w:t>
            </w:r>
            <w:r>
              <w:rPr>
                <w:iCs/>
              </w:rPr>
              <w:t>мощных генераторных радиоламп  RE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а торг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ператор по выполнению технической работы при проведении аукциона в электронной форм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Операт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, Журкин Сергей Валер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редмет постав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щных генераторных радиоламп  RE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продукции с подтверждением соответствующими сертификатами и должны быть приобретены у официальных дилеров, производителей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но не менее срока определенного в Приложении №1 к настоящему Извещен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6/1, РРТП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в Приложении №1 к настоящему Извещению.</w:t>
            </w:r>
          </w:p>
          <w:p>
            <w:pPr>
              <w:pStyle w:val="Normal"/>
              <w:rPr/>
            </w:pPr>
            <w:r>
              <w:rPr/>
              <w:t xml:space="preserve">Требуемые сроки поставки:   1 кв. не позднее 20.03.2013 г., 2 кв. не позднее 20.06.2013 г., 3 кв. не позднее 30.09.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Форма, сроки и порядок оплаты товара:</w:t>
            </w:r>
            <w:r>
              <w:rPr/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лата по настоящему Договору производится Покупателем </w:t>
            </w:r>
            <w:r>
              <w:rPr>
                <w:sz w:val="24"/>
                <w:szCs w:val="24"/>
                <w:lang w:val="ru-RU"/>
              </w:rPr>
              <w:t xml:space="preserve">по факту поставки Товара в течение 30  календарных  дней с момента подписания сторонами товарной накладной, счета-фактуры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Размер обеспечения заявк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Обеспечение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Максимально возможная стоимость товара, подлежащего поставке  в рамках аукциона (руб., без НДС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  1 875 000,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Величина понижения начальной цены договора («шаг аукциона»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5% до 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ведения о валюте, используемой для формирования цены договора и расчё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лжны быть включены расходы на страхование, доставку товара Заказчику,  уплату таможенных пошл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Срок подписания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ечение 10 (десяти) рабочих дней с момента подписания Протокола аукциона. Протокол аукциона подписывается с победителем аукциона в течение двух рабочих дн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Порядок допуска Участников на аукцион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аты окончания регистрации Участников до даты проведения аукциона Заказчик рассматривает Участника/ов и предоставленные ими документы на соответствие обязательным требованиям,  установленным Заказчиком. По результатам рассмотрения Заказчик принимает решение о допуске к участию в аукционе Участника(ов), формирует Протокол рассмотрения документов Участника(ов) аукциона, который является основанием для допуска / не допуска Участника(ов) к участию в аукционе в Системе электронных торгов на </w:t>
            </w:r>
            <w:hyperlink r:id="rId3">
              <w:r>
                <w:rPr>
                  <w:rStyle w:val="InternetLink"/>
                </w:rPr>
                <w:t>www.setonline.ru</w:t>
              </w:r>
            </w:hyperlink>
            <w:r>
              <w:rPr/>
              <w:t>. Указанный протокол в день проведения электронного аукциона  прикрепляется в виде отдельного файла при допуске / не допуске Участников к  участию в аукцион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Основания не допуска Участников к аукцион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ое предоставление информации, предоставление участником недостоверных сведений (документов) о его соответствии установленным Заказчиком требованиям, либо не предоставление запрашиваемых заказчиком сведений (документов), а также нарушение предыдущих условий договора поставки, является основанием для не допуска данного участника к участию в аукционе, либо основанием для его отстранения от участия в аукционе на любом этапе его проведения. </w:t>
            </w:r>
          </w:p>
          <w:p>
            <w:pPr>
              <w:pStyle w:val="Normal"/>
              <w:rPr/>
            </w:pPr>
            <w:r>
              <w:rPr/>
              <w:t>В случае, если победитель аукциона уклонился от заключения договора, то право заключения договора переходит к участнику, который подал предпоследние ценовое предложение, зафиксированное в протоколе аукциона. В этом случае участник, который подал предпоследние ценовое предложение, обязан заключить договор на условиях поданного им ценового предложения и условий настоящего Извещ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Место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4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Регламентом пользования  Системы электронных торго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Дата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Дата окончания регистрации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3 г. в 14 ч. 00 мин.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Порядок регистраци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Место проведения аукциона в электронной форме</w:t>
            </w:r>
            <w:r>
              <w:rPr/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5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требованиями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Дата допуска / не допуска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 в 14 ч. 00 мин. по времени сервера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Дата проведения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0 ч. 00 мин. по времени сервера Системы электронных тор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аукционе могут принять участие только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кцион проводится с применением ЭЦП, путем снижения начальной цены контракта на «шаг аукциона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0"/>
      <w:szCs w:val="20"/>
      <w:lang w:val="en-US"/>
    </w:rPr>
  </w:style>
  <w:style w:type="character" w:styleId="WW8Num2z1">
    <w:name w:val="WW8Num2z1"/>
    <w:qFormat/>
    <w:rPr>
      <w:rFonts w:eastAsia="Arial Unicode MS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5:00Z</dcterms:created>
  <dc:creator>O_Konstantinova</dc:creator>
  <dc:description/>
  <cp:keywords/>
  <dc:language>en-US</dc:language>
  <cp:lastModifiedBy>e.farrahova</cp:lastModifiedBy>
  <cp:lastPrinted>2013-02-14T09:39:00Z</cp:lastPrinted>
  <dcterms:modified xsi:type="dcterms:W3CDTF">2013-02-14T03:39:00Z</dcterms:modified>
  <cp:revision>5</cp:revision>
  <dc:subject/>
  <dc:title> </dc:title>
</cp:coreProperties>
</file>